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ия Кировской облас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 2023 № 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министерства сельского хозяйства и продовольств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 в 2024 году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ее приложение устанавливает нормативы количества и цены товаров, работ, услуг на обеспечение функций министерства сельского хозяйства и продовольствия Кировской области (далее – министерство), а также </w:t>
      </w:r>
      <w:r>
        <w:rPr>
          <w:rFonts w:cs="Times New Roman" w:ascii="Times New Roman" w:hAnsi="Times New Roman"/>
          <w:color w:val="000000"/>
          <w:sz w:val="23"/>
          <w:szCs w:val="23"/>
        </w:rPr>
        <w:t>порядок расчета нормативных затра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которых Правилами </w:t>
      </w:r>
      <w:r>
        <w:rPr>
          <w:rFonts w:cs="Times New Roman" w:ascii="Times New Roman" w:hAnsi="Times New Roman"/>
          <w:sz w:val="23"/>
          <w:szCs w:val="23"/>
        </w:rPr>
        <w:t xml:space="preserve"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</w:t>
      </w:r>
      <w:r>
        <w:rPr>
          <w:rFonts w:cs="Times New Roman" w:ascii="Times New Roman" w:hAnsi="Times New Roman"/>
          <w:color w:val="000000"/>
          <w:sz w:val="23"/>
          <w:szCs w:val="23"/>
        </w:rPr>
        <w:t>не установлен порядок расч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ий объем затрат, связанных с закупкой товаров, работ, услуг, рассчитанный на основе нормативных затрат на обеспечение функций министерства в 2024 году (далее – нормативные затраты), не может превышать объема лимитов бюджетных обязательств, доведенных до министерства как получателя средств областного бюдж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овых счетах министерств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упки услуг связи (абонентская плата, местные, междугородние и международные телефонные соединения), услуг по сопровождению справочно-правовых систем и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3"/>
          <w:szCs w:val="23"/>
          <w:lang w:val="en-US"/>
        </w:rPr>
        <w:t>Kaspersky</w:t>
      </w:r>
      <w:r>
        <w:rPr>
          <w:rFonts w:cs="Times New Roman" w:ascii="Times New Roman" w:hAnsi="Times New Roman"/>
          <w:sz w:val="23"/>
          <w:szCs w:val="23"/>
        </w:rPr>
        <w:t>) будут осуществляться централизованно подведомственным министерству информационных технологий и связи Кировской области КОГБУ «Центр стратегического развития информационных ресурсов и систем управления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ные затраты подлежат размещению в единой информационной системе в сфере закупок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ормативы количества и цены товаров, работ, услуг на обеспечение функций министер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0" w:name="P190"/>
      <w:bookmarkStart w:id="1" w:name="P190"/>
      <w:bookmarkEnd w:id="1"/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оплату услуг по сопровождению иного программного обеспечения и приобретению прав доступа к программному обеспечению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396"/>
        <w:gridCol w:w="285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установки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лужи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месяцев оказания услуг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ельная цена сопровождения программного обеспечения/предоставления прав доступа (простых (неисключительных) лицензий) на использование программного обеспечения в год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а простой (неисключительной) лицензии на использование программного обеспечения (программного комплекса для автоматизации анализа хозяйственной деятельности) и его сопровождение (программный комплекс «Подсистемы «Бюджет КС для автоматизации АХД» (конфигурация Смета Смарт+Зарплата 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 2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неисключительного права использования программы для ЭВМ «Web-система СБиС, СБиС++Электронная отчетность» (конфигурации «Права использования «Webсистема СБИС» модуль ЭО-Базовый, Бюджет», «Права использования «Webсистема СБИС» модуль Аккаунт», Права использования «Web-система СБИС» ЭДО 2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рабочее мес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1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а неисключительных прав использования базы данных «Госфинансы» (ЭС «Госфинансы» ВИП версия. Простая неисключительная лицензия на использование Базы да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пользова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 8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ион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 650 за единиц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1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 6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о защиты информации от несанкционированного доступа (прод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 433 за единиц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вер безопасности средств защиты информации от несанкционированного доступа (продле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 020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рабочих станций, настольных персональных компьютеров, ноутбуков, серверного и иного оборуд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чих станций, настольных персональных компьютеров, ноутбуков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одной рабочей станции, настольного персонального компьютера, ноутбука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министр, заместители министр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начальники и заместители начальников отделов, специалисты, обеспечивающие специалис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4 8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стольный персональный компьютер (моноб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3 6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ртифицированная ПЭВМ в защищенном исполнении (Наличие сертификата ФСТЭК Росс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1 единицы на министерств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80 460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592"/>
        <w:gridCol w:w="2976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техник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ланируемое к приобретению количество принтеров, многофункциональных устройств, копировальных аппаратов и иной оргтехн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1 типа принтера, многофункционального устройства, копировального аппарата и иной оргтехники,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тер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7 86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ногофункциональные устройства (с функцией печати формата А4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2 27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ногофункциональные устройства (с функцией печати формата А3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единиц на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6 441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расходных материалов для принтеров, многофункциональных устройств (МФУ)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26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ое количество принтеров, МФУ, копировальных аппаратов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рматив потребления расходных материалов для принтеров, МФУ, копировальных аппаратов, иной оргтехники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 (т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единицы расходного материала для принтеров, МФУ, копировальных аппаратов, иной оргтехники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mag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UNNE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2630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59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4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icoh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Afici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022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I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0600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Develop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e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213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106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CE505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8 2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8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X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7 3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 xml:space="preserve">CF230A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 xml:space="preserve">Ricoh sp 311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0 3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Услуга по заправке картрид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не более 2-х в месяц для каждого картрид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Kyocera ECOSYS M4125 idn (черный) не более 1 806,6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Pantum TL-420X (черный) – не более 1 426,6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ые – не более 966,67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*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запасных частей для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пасных частей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замены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зирующее лез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л заря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тобараб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TL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>-420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(черный) –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не более 1333,33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иные – не более 91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нитный в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к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п (с замено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Pantum TL-420X (черный) – не более 7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– не более 316,67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bCs/>
          <w:sz w:val="23"/>
          <w:szCs w:val="23"/>
        </w:rPr>
        <w:t>Количество и наименование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bookmarkStart w:id="2" w:name="P330"/>
      <w:bookmarkEnd w:id="2"/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почтов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18"/>
        <w:gridCol w:w="382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почтовых отправлений в год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почтовой связ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 почтовых отправлений (простое письмо), а также 700 почтовых отправлений (заказное письмо) «с уведомление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 оператора почтовой связи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специальн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411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отправляемой по каналам специальной связи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специальн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(по Кировской области), 1 (по городу Кирову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ФГУП «Главный центр специальной связи»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плату услуг фельдъегерской</w:t>
      </w:r>
      <w:r>
        <w:rPr/>
        <w:t xml:space="preserve">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29"/>
        <w:gridCol w:w="46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5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Государственной фельдъегерской службой Российской Федерации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3" w:name="P431"/>
      <w:bookmarkStart w:id="4" w:name="P431"/>
      <w:bookmarkEnd w:id="4"/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bookmarkStart w:id="5" w:name="P463"/>
      <w:bookmarkEnd w:id="5"/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: Затраты на годовую подписку на периодические печатные издания определяются по фактическим затратам в отчетном финансовом году с учетом установленных нормативов цены и количеств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8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иобретаемых периодических печатных изданий,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годовой подписки 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ические печатные издания,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отноводство Ро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(одно издание, состоящее из 10 выпусков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 5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щита и карантин раст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 0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ледел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8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 1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лочное и мясное скотовод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6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 7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щевая промышл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 26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ий механиза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 516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3 960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БУ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(одно издание, состоящее из 24 выпусков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3 458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ет в сельском хозяйств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(одно издание, состоящее из 12 выпусков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5 522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зенные учреждения, учет, отчетность, налогооб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(одно издание, состоящее из 12 выпусков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9 886</w:t>
            </w:r>
          </w:p>
        </w:tc>
      </w:tr>
    </w:tbl>
    <w:p>
      <w:pPr>
        <w:pStyle w:val="Style28"/>
        <w:spacing w:lineRule="auto" w:line="240"/>
        <w:ind w:left="709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Нормативы, применяемые при расчете затрат </w:t>
      </w:r>
      <w:r>
        <w:rPr/>
        <w:t>на оплату труда независимых экспер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77"/>
        <w:gridCol w:w="2682"/>
        <w:gridCol w:w="2856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, час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че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авка почасовой оплаты труда независимых экспертов, установленная постановлением Правительства Кировской области от 16.03.2010 № 43/85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оплате труда независимых экспертов, включаемых в составы аттестационной, конкурсной комисси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», руб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независимых экспер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бланочной и иной типографской</w:t>
      </w:r>
      <w:r>
        <w:rPr/>
        <w:t xml:space="preserve">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5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 бланочной продук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на одного бланка,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более 10,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канцелярских принадлежностей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мага для печа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6"/>
        <w:gridCol w:w="2126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ачек бумаги в расчете на основного работника, ш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основных работ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пачки бумаги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с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минис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и (заместители) от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Иные канцелярские принадлежно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560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едмета канцелярски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шиватель для скоб (антистепл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6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ырокол на 20 л, 4 отверстия, металлический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0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ырокол регулируемый 2-3-4 отверстия, с линейкой, на 30 листов, металлический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993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6,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32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0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 для записей не проклеенный 90*90*90 BRAUBERG (или эквивал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 самоклеящийся 76*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3,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нот А5 40 листов на пруж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1,8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Ежедневник недат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3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ладки самоклеящиеся 45*12мм / 5*25л неон пласт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,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рандаш с ласт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,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ей (бумага, картон, дере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8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лей-карандаш 25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3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нига «Журнал регистрации корреспонденци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4 96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04,7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бор текстмаркеров 4 ц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5,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ть для прошивки документов, лавсановая, диаметр 1,5мм, 500м, ЛШ-210, бе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6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«Личное де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,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дресная с гербом РФ формата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2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30 вклады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9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40 вклады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7,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для бумаг с завязками картонная мел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9,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уголок жест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3,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9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9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конверт на кноп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03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,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1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,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0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кет подарочный из крафт-бумаги под адресную папку А4 формата  (клетка, ли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8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инг насто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7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рхивная с завязками А4 (325х250 мм), 10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8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астик 48х5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,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7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7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си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7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масля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шари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-корректор, 4 мл, с металлический наконеч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росшиватель мелованный картон 380 г/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тч канцелярский 48*66 мм прозра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7,3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тч канцелярский, 19*33 мм, прозра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10 1000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8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24/6 1000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,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репки канцелярские 28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7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0,6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1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маслян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,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гелев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,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пагат полипропиленовый, длина 500 м, диаметр 1,6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58,5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рамка 21*30 (цветная) (материал – пласт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24,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традь 48 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1,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60 г/м2, 100 листов, глянц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16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70 г/м2, 100 листов, ма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74,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три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мл с кисточкой и металлическим шар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8,04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40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right="175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полнительное профессиональное образовани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Повышение квалификации в сфере противодействия коррупции (18 час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3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квалификации в сфере мобилизационной подготовки (72 час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5 166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существление обязательного государственного страхования государственных гражданских служащи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12"/>
        <w:gridCol w:w="3543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страхованных государственных гражданских служащих, че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ховая премия на одного застрахованного государственного гражданского служащего, руб.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язательное государственное страхование государственных гражданских служащих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0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, применяемые при расчете затрат на оказание услуг в сфере информационно-телекоммуникационных технологий</w:t>
      </w:r>
      <w:r>
        <w:rPr>
          <w:rFonts w:cs="Times New Roman" w:ascii="Times New Roman" w:hAnsi="Times New Roman"/>
          <w:sz w:val="23"/>
          <w:szCs w:val="23"/>
        </w:rPr>
        <w:t>:</w: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9"/>
        <w:gridCol w:w="27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аимен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Количество месяцев оказания услуг в сфере информационно-телекоммуникационных технологий, ме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Цена оказания услуг в сфере информационно-телекоммуникационных технологий в месяц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по размещению информации на интернет сайте министерства и обеспечение его функционирования информационно-телекоммуникационной сети «Интерне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8 9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в области информационных технолог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42 833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Нормативы, применяемые при расчете затрат на оказание услуг по созданию, ведению и использованию баз данны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5"/>
        <w:gridCol w:w="2976"/>
      </w:tblGrid>
      <w:tr>
        <w:trPr>
          <w:trHeight w:val="6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, ме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казания услуг в месяц, руб.</w:t>
            </w:r>
          </w:p>
        </w:tc>
      </w:tr>
      <w:tr>
        <w:trPr>
          <w:trHeight w:val="10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созданию, ведению и использованию баз данных для министер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 533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носителей информации, в том числе магнитных и оптически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30"/>
        <w:gridCol w:w="370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носителей информации, шт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единицы носителя информации, руб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есткий ди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 88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, применяемые при расчете затрат на приобретение источников бесперебойного питания и прочего оборудования для электрических сетей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Количество единиц оборудования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Цена одной единицы оборудования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Источник бесперебойн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4 1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5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3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3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7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1,8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6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приобретение предметов меб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626"/>
        <w:gridCol w:w="21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* предметов мебели, шт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редмета мебели, руб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ул на металлическом каркас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 7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прям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 1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эргономичный (14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 9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эргономичный (16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 1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ля одежды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каби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 3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 3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полуот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 7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еллаж офисный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 9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Шкаф деревянный для документов (тип фасада – открытый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 6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77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умба офисная деревян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 8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* О</w:t>
      </w:r>
      <w:r>
        <w:rPr>
          <w:rFonts w:cs="Times New Roman" w:ascii="Times New Roman" w:hAnsi="Times New Roman"/>
          <w:sz w:val="23"/>
          <w:szCs w:val="23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spacing w:val="-6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оплату услуг подвижн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2424"/>
        <w:gridCol w:w="18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абонентских номеров пользовательского (оконечного) оборудования, подключенного к сети подвижной связи, 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месячная цена услуги подвижной связи в расчете на 1 номер абонентской станции,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предоставления услуги подвижной связи, мес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Мини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5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9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 (водитель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3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меститель минис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5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чальник и заместитель начальника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сеть «Интернет», услуги интернет-провайдеров и услуги виртуальной АТС (ВАТС)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268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каналов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ых номер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ячная цена аренды канал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аренды канала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ме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Затрат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сеть «Интернет» и услуги Интернет-провайд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траты на услуги виртуальной А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7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периферийных устройств и иного оборудования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07"/>
        <w:gridCol w:w="321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 должност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ериферийных устройств, ш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1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1 единицы периферийного устройства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ьютерная мыш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авиату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Экран для проекто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 на министер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3 7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истема для проведения видеоконференц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 на министер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12 5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ьютерные колон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9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ебкаме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3 9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оммутатор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более 2 на министерство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01 06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жалюзи оконных вертикальны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</w:t>
            </w:r>
          </w:p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1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год, руб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ини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мин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чальники и заместители начальников от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пециалис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оведение контрольных и специальных проверочных мероприят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2551"/>
      </w:tblGrid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,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руб., в год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нтрольные мероприятия автоматизированного рабочего места Р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1 679,5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ьные проверочные мероприятия техники перед установкой в РСП (источник бесперебойного пит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500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на приобретение баннера с логотипом министерства сельского хозяйства и продовольствия Кировской област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</w:tblGrid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в год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редмета, руб.</w:t>
            </w:r>
          </w:p>
        </w:tc>
      </w:tr>
      <w:tr>
        <w:trPr>
          <w:trHeight w:val="8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баннера с логотипом министерства сельского хозяйства и продовольствия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 083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орядок осуществления расчета нормативных затрат, для которых Правилами не установлен порядок расчета</w:t>
      </w:r>
    </w:p>
    <w:p>
      <w:pPr>
        <w:pStyle w:val="Style2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4"/>
        </w:numPr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плату услуг фельдъегерской связ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ф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=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х 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где: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position w:val="-12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</w:rPr>
        <w:t xml:space="preserve"> - цена одного листа (пакета) исходящей информации, отправляемой по каналам фельдъегерской связ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существление обязательного государственного страхования государственных гражданских служащи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количество застрахованных государственных гражданских служащих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страховая премия на одного застрахованного государственного гражданск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размещению информации на интернет-сайте и обеспечение его функционирования в сети Интернет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количество месяцев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цена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 в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uppressAutoHyphens w:val="true"/>
        <w:spacing w:lineRule="exac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услуги в области информационных технологий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одного месяца  оказания услуг.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созданию, ведению и использованию баз дан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Style28"/>
        <w:spacing w:lineRule="exact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по созданию, ведению и использованию баз данных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 xml:space="preserve"> – цена оказания услуг по созданию, ведению и использованию баз данных в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услуг виртуальной АТС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) определяются по следующей формуле: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виртуальной АТС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 xml:space="preserve"> – цена одного месяца оказания услуг виртуальной АТС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жалюзи оконных вертикаль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) определяются по следующей формуле: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приобретаемых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жалюзи оконных вертикальных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 xml:space="preserve"> – цена приобретения одного м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жалюзи оконных вертикальных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баннера с логотипом министерства сельского хозяйства и продовольствия Кировской област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>) определяются по следующей формуле: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приобретаемых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аннеров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</w:t>
      </w:r>
      <w:r>
        <w:rPr>
          <w:rFonts w:cs="Times New Roman" w:ascii="Times New Roman" w:hAnsi="Times New Roman"/>
          <w:sz w:val="23"/>
          <w:szCs w:val="23"/>
        </w:rPr>
        <w:t xml:space="preserve"> – цена приобретения одного баннера.</w:t>
      </w:r>
    </w:p>
    <w:p>
      <w:pPr>
        <w:pStyle w:val="Style28"/>
        <w:spacing w:lineRule="auto" w:line="240" w:before="720" w:after="7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4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 w:before="0" w:after="0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2:00Z</dcterms:created>
  <dc:creator>Наталья В. Фоменкова</dc:creator>
  <dc:description/>
  <cp:keywords/>
  <dc:language>en-US</dc:language>
  <cp:lastModifiedBy>UserZakupki</cp:lastModifiedBy>
  <cp:lastPrinted>2023-06-09T14:32:00Z</cp:lastPrinted>
  <dcterms:modified xsi:type="dcterms:W3CDTF">2023-06-09T11:32:00Z</dcterms:modified>
  <cp:revision>6</cp:revision>
  <dc:subject/>
  <dc:title/>
</cp:coreProperties>
</file>